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7.2013                                                                № 22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чан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целевой программы «Формирование доступной среды жизнедеятельности для инвалидов в Курчанском сельском поселении Темрюк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 осуществления комплекса организационных и экономических мер по формированию доступной среды для инвалидов в Курчанском сельском поселении  Темрюкского района, в соответствии со ст. 179 Бюджетного кодекса РФ, постановлением администрации Курчанского сельского поселения Темрюкского района от 11 сентября 2011 года № 186 «Об утверждении  порядка разработки, утверждения и реализации  ведомственных целевых программ в Курчанском сельском поселении Темрюкского района»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Формирование доступной среды жизнедеятельности для инвалидов в Курчанском сельском поселении Темрюкского района» на 2014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координатором муниципальной целевой программы «Формирование доступной среды жизнедеятельности для инвалидов в Курчанском  сельском поселении Темрюкского района» на 2014год заместителя главы Курчанского сельского поселения Темрюкского района. (Харламенко В.А.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01.07.2013г. №  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Формирование доступной среды жизнедеятельности для инвалидов в Курчанском сельском поселении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1411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Формирование доступной среды жизнедеятельности для  инвалидов в Курчанском сельском поселении Темрюкского района»  на 2014 год  (далее – Программа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оциальной инфраструктуры Курчанского сельского поселения Темрюкского района специальными приспособлениями, обеспечивающими доступ к ним инвалидов, обеспечение беспрепятственного доступа инвалидов к информации, формирование позитивного общественного мнения по отношению к  проблеме обеспечения доступной среды, жизнедеятельности для инвалидов, повышение качества жизни инвалидов в Курчанском сельском поселении Темрюкского района путем формирования доступной среды жизнедеятельност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пособление объектов социальной инфраструктуры Курчанского сельского поселения Темрюкского района для беспрепятственного доступа инвалидов, обеспечение доступа инвалидов к информации и формирование позитивного общественного мнения по отношению к проблемам инвалидов; организационно-методическая работ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 Федеральный закон от 06 октября 1999 года № 184-ФЗ «Об общих принципах организации законодательных (представительных) и 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 1011 «О мерах по  обеспечению 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социальная эффективность создания условий для беспрепятственного доступа инвалидов к автобусным остановкам общественного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орудование мест автомобильной парковки для инвалидов в местах общего пользования и местах с массовым пребыванием на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бюджетн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эффективност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экономической эффе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инатор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беспрепятственного доступа инвалидов к автобусным остановкам общественного транспорта; общее количество 3 шт. (Центральная остановка ст. Курчанской, остановка п. Светлый Путь Ленина – 2 шт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мест автомобильной парковки для инвалидов в местах общего пользования и местах с массовым пребыванием народа; общее количество 5 штук (здание администрации Курчанского с/п, здания СДК ст. Курчанской и СДК п. Светлый Путь Ленина, территория школ № 4 и № 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В.А. Харла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2013 года  №______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целевой программы «Формирование доступной среды жизнедеятельности для инвалидов в Курчанском сельском поселении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4 год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ем главы Кур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В.Л.Ропа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7938" w:right="-74" w:hanging="0"/>
        <w:rPr/>
      </w:pPr>
      <w:r>
        <w:rPr/>
        <w:t xml:space="preserve">                                                            </w:t>
      </w:r>
      <w:r>
        <w:rPr/>
        <w:t xml:space="preserve">Приложение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«Формирование доступн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жизнедеятельности для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Курчан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   </w:t>
      </w:r>
    </w:p>
    <w:p>
      <w:pPr>
        <w:pStyle w:val="Normal"/>
        <w:ind w:right="-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«Формирование доступной среды жизнедеятельности для инвалидов в Курчанском сельском поселении Темрюкского района» на 2014 год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386"/>
        <w:gridCol w:w="1559"/>
        <w:gridCol w:w="1701"/>
        <w:gridCol w:w="1880"/>
        <w:gridCol w:w="407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всего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Программы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репятственного доступа инвалидов к автобусным остановкам общественного транспорта; общее количество 3 шт. (Центральная остановка ст. Курчанской, остановка п. Светлый Путь Ленина – 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6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мест автомобильной парковки для инвалидов в местах общего пользования и местах с массовым пребыванием народа; общее количество 5 штук (здание администрации Курчанского с/п, здания СДК ст. Курчанской и СДК п. Светлый Путь Ленина, территория школ № 4 и № 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итата1"/>
    <w:basedOn w:val="Normal"/>
    <w:qFormat/>
    <w:pPr>
      <w:ind w:left="9072" w:right="2194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35:00Z</dcterms:created>
  <dc:creator>XTreme</dc:creator>
  <dc:description/>
  <cp:keywords/>
  <dc:language>en-US</dc:language>
  <cp:lastModifiedBy>1</cp:lastModifiedBy>
  <cp:lastPrinted>2013-07-03T16:48:00Z</cp:lastPrinted>
  <dcterms:modified xsi:type="dcterms:W3CDTF">2013-08-28T06:55:00Z</dcterms:modified>
  <cp:revision>54</cp:revision>
  <dc:subject/>
  <dc:title>АДМИНИСТРАЦИЯ ВЫШЕСТЕБЛИЕВСКОГО</dc:title>
</cp:coreProperties>
</file>